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Bojt Község Román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ojt Község Román Nemzetiségi Önkormányzata 2024. október 9-i alakuló ülésén 3/2024. (X. 9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87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Bojt Község Román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Bojt Község Román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49:00Z</dcterms:modified>
  <cp:revision>18</cp:revision>
  <dc:subject/>
  <dc:title>Előterjesztés</dc:title>
</cp:coreProperties>
</file>